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8 листопада  2025 року  </w:t>
        <w:tab/>
        <w:tab/>
        <w:t xml:space="preserve">            </w:t>
        <w:tab/>
        <w:tab/>
        <w:t xml:space="preserve">                                     №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14 листопада 2025 року № 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Силці Ользі Ю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Староаврамівка.</w:t>
      </w:r>
    </w:p>
    <w:p>
      <w:pPr>
        <w:pStyle w:val="Rtecenter"/>
        <w:tabs>
          <w:tab w:val="clear" w:pos="708"/>
          <w:tab w:val="left" w:pos="851" w:leader="none"/>
        </w:tabs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Лемак Мілані Олександ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Клепач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>одноразову матеріальну допомогу Сологуб Оксані Іван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 а саме:  Полтавська область,  Лубенський район, село Гільц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24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3876726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  <Pages>2</Pages>
  <Words>1732</Words>
  <Characters>988</Characters>
  <CharactersWithSpaces>271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10-21T08:29:00Z</cp:lastPrinted>
  <dcterms:modified xsi:type="dcterms:W3CDTF">2025-10-29T11:59:00Z</dcterms:modified>
  <cp:revision>5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